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307971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73045220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44422763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723623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44531461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5124265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